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Power Plant Instrument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ANSWER ALL QUESTIONS</w:t>
      </w:r>
      <w:r>
        <w:rPr/>
        <w:t xml:space="preserve"> (5 x 20 = 100 Marks)</w:t>
      </w:r>
    </w:p>
    <w:tbl>
      <w:tblPr>
        <w:tblW w:w="1080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8"/>
        <w:gridCol w:w="7952"/>
        <w:gridCol w:w="1080"/>
        <w:gridCol w:w="630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block diagram of nuclear energy generation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parameters measured in wind energy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process involved in thermal power gener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Mention the merits of solar power generating system based on cost, safety, and pollution.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short notes on the objectives of instrumentation in power plant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 neat sketch explain the hydro electric power generation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nd explain in detail about the thermal and electrical control room present in a thermal power pla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P&amp;I diagram for flow transmitter orifice type and Final Control Eleme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significance of condensation pot in flow measurement  system with suitable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ign a V/I converter used in process industri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Feed water flow to the boiler is measured with orifice plate sensor designed to give the maximum differential pressure of 10m for 120 T/hr water flow. The differential pressure transmitter is used for converting the differential pressure to a 4-20mA dc linear signal. A square root extractor circuit is introduced to convert the current signal to a voltage signal (1-5 V) linear to flow rate.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/>
              <w:t>Design measurement system  for the above problem</w:t>
            </w:r>
            <w:r>
              <w:rPr>
                <w:iCs/>
              </w:rPr>
              <w:t xml:space="preserve"> and</w:t>
            </w:r>
            <w:r>
              <w:rPr/>
              <w:t xml:space="preserve"> give the calibration chart for calibrating the transmitter along with square root extrac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rking of potential transform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ggest and explain a suitable instrument for conductivity measurement of feed wat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iCs/>
              </w:rPr>
              <w:t>Explain the pollution gas monitoring system using Infrared Flue Gas Analyz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Coal conveyor system moves at a speed of 450 m/min. Weighing platform is 15m in length and a particular weighing shows a reading of 200Kg. Find the coal delivery in T/h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oxygen measurement in flue gas using paramagnetic oxygen analyz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the working principle of smoke detector and dust moni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measurement system for CO and CO</w:t>
            </w:r>
            <w:r>
              <w:rPr>
                <w:vertAlign w:val="subscript"/>
              </w:rPr>
              <w:t xml:space="preserve">2 </w:t>
            </w:r>
            <w:r>
              <w:rPr/>
              <w:t>in flue ga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principle of coal quantity measuremen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feed flow rate in conveyor if the load is 200 Kg/m and belt speed is 20m/mi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forced draft and induced draft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13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TimesNewRomanPSMT" w:hAnsi="TimesNewRomanPSMT" w:cs="TimesNewRomanPSMT"/>
                <w:sz w:val="23"/>
                <w:szCs w:val="23"/>
              </w:rPr>
            </w:pPr>
            <w:r>
              <w:rPr>
                <w:rFonts w:cs="TimesNewRomanPSMT" w:ascii="TimesNewRomanPSMT" w:hAnsi="TimesNewRomanPSMT"/>
                <w:sz w:val="23"/>
                <w:szCs w:val="23"/>
              </w:rPr>
              <w:t>Explain the schemes of steam temperature control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bout the hardware and software system of DCS for power plant automation with necessary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03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4T03:24:00Z</dcterms:modified>
  <cp:revision>3</cp:revision>
  <dc:subject/>
  <dc:title/>
</cp:coreProperties>
</file>